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45.925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CONTRATAÇÃO, de empresa especializada para prestação de serviços médico veterinário, sem dedicação exclusiva de mão de obra, consistentes em atendimentos de urgência e emergência (24 horas, todos os dias da semana, incluindo sábados, domingos e feriados), em cães e gatos, de pequeno, médio e grande porte, de ambos os sexos, errantes (de vida livre ou comunitários), resgatados nas vias e áreas públicas municipais, ou aqueles resgatados pelas autoridades durante ações realizadas, dentro dos limites territoriais do Município de Nova Friburgo, e que se encontrem em circunstâncias classificadas como em sofrimento e/ou em debilidade extrema, vítimas de acidentes, atropelamentos e maus tratos, em que a vida do animal esteja comprometida, englobando cirurgias e procedimentos clínicos, exames clínicos, laboratoriais e radiológicos, testes rápidos para detecção de doenças, fornecimento de todos os materiais, insumos e medicamentos, internação quando necessário e alimentação pelo período de permanência do animal no estabelecimento veterinário, para atender as necessidades da Secretaria Municipal de Bem-Estar e Proteção Animal,  pelo período de 0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00330</wp:posOffset>
          </wp:positionH>
          <wp:positionV relativeFrom="paragraph">
            <wp:posOffset>3683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80510</wp:posOffset>
              </wp:positionH>
              <wp:positionV relativeFrom="paragraph">
                <wp:posOffset>11620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45.925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15pt;mso-position-vertical-relative:text;margin-left:321.3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45.925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10T13:47:00Z</dcterms:modified>
  <cp:revision>18</cp:revision>
  <dc:subject/>
  <dc:title>Ilmo Sr</dc:title>
</cp:coreProperties>
</file>